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388883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13104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8970173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0537508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200845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9077633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2955492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8356795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2497232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430742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5198713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781895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0941074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976765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452246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333295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9630591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1050142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1587756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6515698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4439480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2957849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724961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580921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6157239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407850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3640147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6232426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8734633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1876464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8229312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717379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1532035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3059110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0901558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732476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1622849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7956666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0024399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2775857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2298886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6323634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6695903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7550848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0792110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949795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